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ab/>
      </w: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26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леты «Татарские» (из полуфабриката)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котлеты «Татарские»  (из полуфабриката) с припущенными овощами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 «Татарские» (из полуфабриката)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35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993"/>
        <w:gridCol w:w="793"/>
        <w:gridCol w:w="908"/>
        <w:gridCol w:w="942"/>
        <w:gridCol w:w="1030"/>
        <w:gridCol w:w="906"/>
        <w:gridCol w:w="937"/>
        <w:gridCol w:w="1112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панированного полуфабрик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ход готов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елий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Cs/>
              </w:rPr>
              <w:t>Масса готовых овощ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Выход</w:t>
            </w:r>
            <w:r>
              <w:rPr>
                <w:b/>
              </w:rPr>
              <w:t xml:space="preserve"> с овощами, г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/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/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горошек зеленый </w:t>
            </w:r>
          </w:p>
          <w:p>
            <w:pPr>
              <w:pStyle w:val="Normal"/>
              <w:ind w:right="-142" w:hanging="0"/>
              <w:rPr/>
            </w:pPr>
            <w:r>
              <w:rPr/>
              <w:t>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фасоль струч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/>
        <w:tab/>
        <w:tab/>
        <w:t xml:space="preserve">Подготовка сырья производится в соответствии с рекомендациями нормативно-технической документации.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Мясные рубленые изделия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200</w:t>
      </w:r>
      <w:r>
        <w:rPr>
          <w:vertAlign w:val="superscript"/>
        </w:rPr>
        <w:t>0</w:t>
      </w:r>
      <w:r>
        <w:rPr/>
        <w:t xml:space="preserve">С на 20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серый цвет мяс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фасоль стручковую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>Огурцы соленые или консервированные нарезают порционными кусочками произвольной формы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Затем к готовым котлет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котлеты «Крестьянские»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отлет «Крестьянские»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котлет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котлет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 xml:space="preserve">‒ котлет – коричневый, на разрезе – серый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1101"/>
        <w:gridCol w:w="1417"/>
        <w:gridCol w:w="709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,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Белки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ы, г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еводы,</w:t>
            </w:r>
          </w:p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ергетиче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итамины, мг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1" w:leader="none"/>
              </w:tabs>
              <w:snapToGrid w:val="false"/>
              <w:ind w:left="-5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  <w:t>Разработал:</w:t>
      </w:r>
    </w:p>
    <w:sectPr>
      <w:type w:val="nextPage"/>
      <w:pgSz w:w="11906" w:h="16838"/>
      <w:pgMar w:left="1418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45:00Z</dcterms:created>
  <dc:creator>555</dc:creator>
  <dc:description/>
  <dc:language>en-US</dc:language>
  <cp:lastModifiedBy>user1</cp:lastModifiedBy>
  <cp:lastPrinted>2021-11-03T14:31:00Z</cp:lastPrinted>
  <dcterms:modified xsi:type="dcterms:W3CDTF">2021-11-04T10:45:00Z</dcterms:modified>
  <cp:revision>2</cp:revision>
  <dc:subject/>
  <dc:title/>
</cp:coreProperties>
</file>